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649"/>
        <w:gridCol w:w="542"/>
        <w:gridCol w:w="6604"/>
        <w:gridCol w:w="567"/>
        <w:gridCol w:w="759"/>
      </w:tblGrid>
      <w:tr>
        <w:trPr/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610492343"/>
            <w:bookmarkStart w:id="1" w:name="__Fieldmark__0_610492343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610492343"/>
            <w:bookmarkStart w:id="3" w:name="__Fieldmark__1_610492343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9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pologia di lavorazion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Indicare le lavorazioni previste dal FPC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ffidato all’esterno</w:t>
            </w:r>
          </w:p>
        </w:tc>
      </w:tr>
      <w:tr>
        <w:trPr>
          <w:trHeight w:val="187" w:hRule="atLeast"/>
        </w:trPr>
        <w:tc>
          <w:tcPr>
            <w:tcW w:w="9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</w:rPr>
              <w:t>Processi di prelavorazion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" w:name="__Fieldmark__2_610492343"/>
            <w:bookmarkStart w:id="5" w:name="__Fieldmark__2_610492343"/>
            <w:bookmarkEnd w:id="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Confezionamento del calcestruz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" w:name="__Fieldmark__3_610492343"/>
            <w:bookmarkStart w:id="7" w:name="__Fieldmark__3_610492343"/>
            <w:bookmarkEnd w:id="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8" w:name="__Fieldmark__4_610492343"/>
            <w:bookmarkStart w:id="9" w:name="__Fieldmark__4_610492343"/>
            <w:bookmarkEnd w:id="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0" w:name="__Fieldmark__5_610492343"/>
            <w:bookmarkStart w:id="11" w:name="__Fieldmark__5_610492343"/>
            <w:bookmarkEnd w:id="1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Lavorazione e sagomatura dell’acciaio di arma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2" w:name="__Fieldmark__6_610492343"/>
            <w:bookmarkStart w:id="13" w:name="__Fieldmark__6_610492343"/>
            <w:bookmarkEnd w:id="1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4" w:name="__Fieldmark__7_610492343"/>
            <w:bookmarkStart w:id="15" w:name="__Fieldmark__7_610492343"/>
            <w:bookmarkEnd w:id="1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6" w:name="__Fieldmark__8_610492343"/>
            <w:bookmarkStart w:id="17" w:name="__Fieldmark__8_610492343"/>
            <w:bookmarkEnd w:id="1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Altri: ________________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8" w:name="__Fieldmark__9_610492343"/>
            <w:bookmarkStart w:id="19" w:name="__Fieldmark__9_610492343"/>
            <w:bookmarkEnd w:id="1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610492343"/>
            <w:bookmarkStart w:id="21" w:name="__Fieldmark__10_610492343"/>
            <w:bookmarkEnd w:id="2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1"/>
        <w:gridCol w:w="1747"/>
        <w:gridCol w:w="583"/>
        <w:gridCol w:w="4267"/>
        <w:gridCol w:w="817"/>
      </w:tblGrid>
      <w:tr>
        <w:trPr>
          <w:trHeight w:val="312" w:hRule="atLeast"/>
        </w:trPr>
        <w:tc>
          <w:tcPr>
            <w:tcW w:w="106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bookmarkStart w:id="22" w:name="_Hlk139532622"/>
            <w:bookmarkEnd w:id="22"/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"/>
        <w:gridCol w:w="4961"/>
        <w:gridCol w:w="480"/>
        <w:gridCol w:w="5083"/>
      </w:tblGrid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rma </w:t>
            </w:r>
            <w:r>
              <w:rPr>
                <w:rFonts w:cs="Arial"/>
                <w:sz w:val="16"/>
                <w:szCs w:val="16"/>
              </w:rPr>
              <w:t>(Specificare la tipologia)</w:t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3" w:name="__Fieldmark__11_610492343"/>
            <w:bookmarkStart w:id="24" w:name="__Fieldmark__11_610492343"/>
            <w:bookmarkEnd w:id="2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3225 - ELEMENTI STRUTTURALI LINEAR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5" w:name="__Fieldmark__12_610492343"/>
            <w:bookmarkStart w:id="26" w:name="__Fieldmark__12_610492343"/>
            <w:bookmarkEnd w:id="2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EN 15258 - ELEMENTI PER MURI DI SOSTEGN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7" w:name="__Fieldmark__13_610492343"/>
            <w:bookmarkStart w:id="28" w:name="__Fieldmark__13_610492343"/>
            <w:bookmarkEnd w:id="2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3693 - ELEMENTI SPECIALI PER COPERTU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9" w:name="__Fieldmark__14_610492343"/>
            <w:bookmarkStart w:id="30" w:name="__Fieldmark__14_610492343"/>
            <w:bookmarkEnd w:id="30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3978-1 - GARAGE PREFABBRICATI DI CALCESTRUZZ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1" w:name="__Fieldmark__15_610492343"/>
            <w:bookmarkStart w:id="32" w:name="__Fieldmark__15_610492343"/>
            <w:bookmarkEnd w:id="3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3224 - ELEMENTI NERVATI PER SOL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3" w:name="__Fieldmark__16_610492343"/>
            <w:bookmarkStart w:id="34" w:name="__Fieldmark__16_610492343"/>
            <w:bookmarkEnd w:id="3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3978-1 - GARAGE PREFABBRICATI DI CALCESTRUZZ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5" w:name="__Fieldmark__17_610492343"/>
            <w:bookmarkStart w:id="36" w:name="__Fieldmark__17_610492343"/>
            <w:bookmarkEnd w:id="3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168 -   LASTRE ALVEOLAR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7" w:name="__Fieldmark__18_610492343"/>
            <w:bookmarkStart w:id="38" w:name="__Fieldmark__18_610492343"/>
            <w:bookmarkEnd w:id="3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2737 - LASTRE PER PAVIMENTAZIONI DI STALLE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9" w:name="__Fieldmark__19_610492343"/>
            <w:bookmarkStart w:id="40" w:name="__Fieldmark__19_610492343"/>
            <w:bookmarkEnd w:id="40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2794 - PALI DI FONDAZION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1" w:name="__Fieldmark__20_610492343"/>
            <w:bookmarkStart w:id="42" w:name="__Fieldmark__20_610492343"/>
            <w:bookmarkEnd w:id="4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2843 - ANTENNE E PAL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3" w:name="__Fieldmark__21_610492343"/>
            <w:bookmarkStart w:id="44" w:name="__Fieldmark__21_610492343"/>
            <w:bookmarkEnd w:id="4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EN 13747 - LASTRE PER SOL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5" w:name="__Fieldmark__22_610492343"/>
            <w:bookmarkStart w:id="46" w:name="__Fieldmark__22_610492343"/>
            <w:bookmarkEnd w:id="4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1 - SOLAI A TRAVETTI E BLOCCHI - TRAVET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7" w:name="__Fieldmark__23_610492343"/>
            <w:bookmarkStart w:id="48" w:name="__Fieldmark__23_610492343"/>
            <w:bookmarkEnd w:id="4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4843 – SC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9" w:name="__Fieldmark__24_610492343"/>
            <w:bookmarkStart w:id="50" w:name="__Fieldmark__24_610492343"/>
            <w:bookmarkEnd w:id="50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5037-2 - SOLAI A TRAVETTI E BLOCCHI - BLOCCHI DI CALCESTRUZZ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1" w:name="__Fieldmark__25_610492343"/>
            <w:bookmarkStart w:id="52" w:name="__Fieldmark__25_610492343"/>
            <w:bookmarkEnd w:id="5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4844 - ELEMENTI SCATOLAR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3" w:name="__Fieldmark__26_610492343"/>
            <w:bookmarkStart w:id="54" w:name="__Fieldmark__26_610492343"/>
            <w:bookmarkEnd w:id="5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3 - SOLAI A TRAVETTI E BLOCCHI - BLOCCHI DI LATERIZI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5" w:name="__Fieldmark__27_610492343"/>
            <w:bookmarkStart w:id="56" w:name="__Fieldmark__27_610492343"/>
            <w:bookmarkEnd w:id="5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N 14991 - ELEMENTI DA FONDAZIONE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7" w:name="__Fieldmark__28_610492343"/>
            <w:bookmarkStart w:id="58" w:name="__Fieldmark__28_610492343"/>
            <w:bookmarkEnd w:id="5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4 - SOLAI A TRAVETTI E BLOCCHI - BLOCCHI DI POLISTIRENE ESPANSO</w:t>
            </w:r>
          </w:p>
        </w:tc>
      </w:tr>
      <w:tr>
        <w:trPr>
          <w:trHeight w:val="58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  <w:bookmarkStart w:id="59" w:name="_Hlk205978112"/>
            <w:bookmarkStart w:id="60" w:name="_Hlk205978112"/>
            <w:bookmarkEnd w:id="60"/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1" w:name="__Fieldmark__29_610492343"/>
            <w:bookmarkStart w:id="62" w:name="__Fieldmark__29_610492343"/>
            <w:bookmarkEnd w:id="6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5050 - ELEMENTI DA PON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3" w:name="__Fieldmark__30_610492343"/>
            <w:bookmarkStart w:id="64" w:name="__Fieldmark__30_610492343"/>
            <w:bookmarkEnd w:id="6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5 - SOLAI A TRAVETTI E BLOCCHI - BLOCCHI LEGGERI PER CASSEFORMA SEMPLICE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1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8"/>
                <w:szCs w:val="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5" w:name="__Fieldmark__31_610492343"/>
            <w:bookmarkStart w:id="66" w:name="__Fieldmark__31_610492343"/>
            <w:bookmarkEnd w:id="6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sz w:val="16"/>
                <w:szCs w:val="16"/>
              </w:rPr>
              <w:t>EN 14992:2007+A1:2012 - ELEMENTI DA PARE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8"/>
                <w:szCs w:val="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7" w:name="__Fieldmark__32_610492343"/>
            <w:bookmarkStart w:id="68" w:name="__Fieldmark__32_610492343"/>
            <w:bookmarkEnd w:id="6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sz w:val="16"/>
                <w:szCs w:val="16"/>
              </w:rPr>
              <w:t>EN 1520:2011 – PARETI PORTAN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  <w:lang w:val="it-IT"/>
        </w:rPr>
      </w:pPr>
      <w:r>
        <w:rPr>
          <w:rFonts w:cs="Arial"/>
          <w:b/>
          <w:bCs/>
          <w:sz w:val="2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  <w:lang w:val="it-IT"/>
        </w:rPr>
      </w:pPr>
      <w:r>
        <w:rPr>
          <w:rFonts w:cs="Arial"/>
          <w:b/>
          <w:bCs/>
          <w:sz w:val="2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  <w:lang w:val="it-IT"/>
        </w:rPr>
      </w:pPr>
      <w:r>
        <w:rPr>
          <w:rFonts w:cs="Arial"/>
          <w:b/>
          <w:bCs/>
          <w:sz w:val="2"/>
          <w:szCs w:val="20"/>
          <w:lang w:val="it-IT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3969"/>
      </w:tblGrid>
      <w:tr>
        <w:trPr>
          <w:trHeight w:val="397" w:hRule="exact"/>
          <w:cantSplit w:val="true"/>
        </w:trPr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9" w:name="__Fieldmark__33_610492343"/>
            <w:bookmarkStart w:id="70" w:name="__Fieldmark__33_610492343"/>
            <w:bookmarkEnd w:id="70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1" w:name="__Fieldmark__34_610492343"/>
            <w:bookmarkStart w:id="72" w:name="__Fieldmark__34_610492343"/>
            <w:bookmarkEnd w:id="72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3" w:name="__Fieldmark__35_610492343"/>
            <w:bookmarkStart w:id="74" w:name="__Fieldmark__35_610492343"/>
            <w:bookmarkEnd w:id="74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5" w:name="__Fieldmark__36_610492343"/>
            <w:bookmarkStart w:id="76" w:name="__Fieldmark__36_610492343"/>
            <w:bookmarkEnd w:id="76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7" w:name="__Fieldmark__37_610492343"/>
            <w:bookmarkStart w:id="78" w:name="__Fieldmark__37_610492343"/>
            <w:bookmarkEnd w:id="78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  <w:bookmarkStart w:id="79" w:name="_Hlk139532693"/>
      <w:bookmarkStart w:id="80" w:name="_Hlk139532693"/>
      <w:bookmarkEnd w:id="80"/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1" w:name="__Fieldmark__38_610492343"/>
            <w:bookmarkStart w:id="82" w:name="__Fieldmark__38_610492343"/>
            <w:bookmarkEnd w:id="8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3" w:name="__Fieldmark__39_610492343"/>
            <w:bookmarkStart w:id="84" w:name="__Fieldmark__39_610492343"/>
            <w:bookmarkEnd w:id="8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5" w:name="__Fieldmark__40_610492343"/>
            <w:bookmarkStart w:id="86" w:name="__Fieldmark__40_610492343"/>
            <w:bookmarkEnd w:id="86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7" w:name="__Fieldmark__41_610492343"/>
            <w:bookmarkStart w:id="88" w:name="__Fieldmark__41_610492343"/>
            <w:bookmarkEnd w:id="8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9" w:name="_Hlk83225247"/>
            <w:bookmarkStart w:id="90" w:name="__Fieldmark__42_610492343"/>
            <w:bookmarkStart w:id="91" w:name="__Fieldmark__42_610492343"/>
            <w:bookmarkEnd w:id="89"/>
            <w:bookmarkEnd w:id="9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2" w:name="__Fieldmark__43_610492343"/>
            <w:bookmarkStart w:id="93" w:name="__Fieldmark__43_610492343"/>
            <w:bookmarkEnd w:id="9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4" w:name="__Fieldmark__44_610492343"/>
            <w:bookmarkStart w:id="95" w:name="__Fieldmark__44_610492343"/>
            <w:bookmarkEnd w:id="9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6" w:name="__Fieldmark__45_610492343"/>
            <w:bookmarkStart w:id="97" w:name="__Fieldmark__45_610492343"/>
            <w:bookmarkEnd w:id="9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8" w:name="__Fieldmark__46_610492343"/>
            <w:bookmarkStart w:id="99" w:name="__Fieldmark__46_610492343"/>
            <w:bookmarkEnd w:id="9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0" w:name="_Hlk139532693"/>
      <w:bookmarkStart w:id="101" w:name="_Hlk139532693"/>
      <w:bookmarkEnd w:id="10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556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Elementi prefabbricati in cls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bookmarkStart w:id="102" w:name="_Hlk11830913"/>
    <w:bookmarkEnd w:id="10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right" w:pos="10440" w:leader="none"/>
      </w:tabs>
      <w:jc w:val="right"/>
      <w:rPr>
        <w:b w:val="false"/>
        <w:b w:val="false"/>
        <w:bCs w:val="false"/>
        <w:i/>
        <w:i/>
        <w:iCs/>
        <w:color w:val="000000"/>
        <w:sz w:val="24"/>
        <w:szCs w:val="24"/>
        <w:u w:val="none"/>
      </w:rPr>
    </w:pPr>
    <w:bookmarkStart w:id="103" w:name="_Hlk11830913"/>
    <w:bookmarkEnd w:id="103"/>
    <w:r>
      <w:rPr>
        <w:b w:val="false"/>
        <w:bCs w:val="false"/>
        <w:i/>
        <w:iCs/>
        <w:color w:val="000000"/>
        <w:sz w:val="24"/>
        <w:szCs w:val="24"/>
        <w:u w:val="none"/>
      </w:rPr>
      <w:t>ELEMENTI PREFABBRICATI IN CALCESTRUZZO</w:t>
    </w:r>
  </w:p>
  <w:p>
    <w:pPr>
      <w:pStyle w:val="Header"/>
      <w:tabs>
        <w:tab w:val="clear" w:pos="4819"/>
        <w:tab w:val="clear" w:pos="9638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5:53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52:00Z</dcterms:modified>
  <cp:revision>10</cp:revision>
  <dc:subject/>
  <dc:title>DA INVIARE PER FAX AL N° 0828</dc:title>
</cp:coreProperties>
</file>